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zęść III: Dostawa -Produkty zwierzęce, mięso i produkty mięsne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 Szkoły Podstawowej nr 23 w  Bytomiu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3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50"/>
        <w:gridCol w:w="7281"/>
        <w:gridCol w:w="7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eastAsia="Calibri" w:cs="Cambria"/>
                <w:b/>
                <w:b/>
                <w:color w:val="000000"/>
                <w:sz w:val="24"/>
                <w:szCs w:val="24"/>
                <w:lang w:val="pl-PL" w:eastAsia="zh-CN" w:bidi="ar-SA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4"/>
                <w:szCs w:val="24"/>
                <w:lang w:val="pl-PL" w:eastAsia="zh-CN" w:bidi="ar-S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oczek wędzony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Konsystencja jędrna i elastyczna, niedopuszczalne mięso galaretowate. Zapach swoisty, charakterystyczny dla mięsa wędzon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Udka z kurczaka 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0" w:hanging="10"/>
              <w:jc w:val="both"/>
              <w:rPr>
                <w:rFonts w:ascii="Cambria" w:hAnsi="Cambria" w:cs="Cambria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 xml:space="preserve">Element tuszki kurczęcej obejmuje część udową, z otaczającymi je mięśniami. Udziec właściwie umięśniony, prawidłowo wykrwawiony </w:t>
              <w:br/>
              <w:t xml:space="preserve">i ocieknięty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. Waga jednostkowa ok. 300 g. Barwa mięśni naturalna, jasnoróżowa, nie dopuszcza się wylewów krwawych </w:t>
              <w:br/>
              <w:t xml:space="preserve">w mięśniach; skóra bez przebarwień i uszkodzeń mechanicznych oraz resztek upierzenia. Zapach naturalny, charakterystyczny dla mięsa </w:t>
              <w:br/>
              <w:t xml:space="preserve">z kurcza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indyka b/s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Element tuszki indyczej obejmujący mięsień piersiowo powierzchniowy i /lub głęboki bez przylegającej skóry, w całości lub podzielony na części. Mięśnie piersiowe pozbawione skóry, kości </w:t>
              <w:br/>
              <w:t xml:space="preserve">i ścięgien, czyste, wolne od jakichkolwiek widocznych substancji obcych, zabrudzeń lub krwi, powierzchnia może być wilgotna, dopuszcza się niewielkie rozerwania i nacięcia mięśni powstałe podczas oddzielania od skóry i kośćca. Barwa naturalna, charakterystyczna dla mięśni piersiowych, nie dopuszcza się wylewów krwawych w mięśniach. Zapach naturalny, charakterystyczny dla mięsa z indy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aty dostaw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kurczaka b/s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Element tuszki kurczęcej obejmujący mięsień piersiowo powierzchniowy i /lub głęboki bez przylegającej skóry, w całości lub podzielony na części. Mięśnie piersiowe pozbawione skóry, kości </w:t>
              <w:br/>
              <w:t xml:space="preserve">i ścięgien, czyste, wolne od jakichkolwiek widocznych substancji obcych, zabrudzeń lub krwi, powierzchnia może być wilgotna, dopuszcza się niewielkie rozerwania i nacięcia mięśni powstałe podczas oddzielania od skóry i kośćca. Barwa naturalna, jasnoróżowa, charakterystyczna dla mięśni piersiowych, nie dopuszcza się wylewów krwawych w mięśniach. Zapach naturalny, charakterystyczny dla mięsa z kurczaka, niedopuszczalny zapach obcy, zapach świadczący </w:t>
              <w:br/>
              <w:t>o procesach rozkładu mięsa przez drobnoustroje oraz zapach zjełczałego tłuszczu. Okres przydatności do spożycia deklarowany przez producenta powinien wynosić nie mniej niż 2 dni od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mielone wieprzowo-wołowe 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Mięso świeże .Niedopuszczalne mięso galaretowate, oślizgłe z nalotem pleśni lub z zanieczyszczeniami mechanicznymi bądź organicznymi. Barwa mięsa : jasnoróżowa do czerwonej,niedopuszczalny odcień szary lub zielonkawy, Barwa tłuszczu: biała z odcieniem kremowym lub lekko różowym. Konsystencja jędrna i elastyczna .  Zapach swoisty, charakterystyczny dla mięsa świeżego, bez oznak zaparzenia i rozpoczynającego się psucia: niedopuszczalny zapach obcy oraz płciowy lub moczowy. Okres przydatności do spożycia deklarowany przez producenta powinien wynosić nie mniej niż 5 dni od dostaw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ełbasa podwawelska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7% zawartości mięsa wieprzowego Niedopuszczalny smak i zapach świadczący o nieświeżości lub inny obcy. Okres przydatności do spożycia deklarowany przez producenta powinien wynosić nie mniej niż 14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krzydła z kurczaka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nie cięcia równe, gładkie, powierzchnia powinna być czysta, wolna od jakichkolwiek widocznych substancji obcych, zabrudzeń lub krwi; Barwa mięśni naturalna, jasnoróżowa, nie dopuszcza się wylewów krwawych w mięśniach; skóra bez przebarwień i uszkodzeń mechanicznych oraz resztek upierzenia. Zapach naturalny, charakterystyczny dla mięsa z kurczaka, niedopuszczalny zapach obcy, zapach świadczący o procesach rozkładu mięsa przez drobnoustroje oraz zapach zjełczałego tłuszczu. Okres przydatności do spożycia deklarowany przez producenta powinien wynosić nie mniej niż 2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zponder wołowy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świeże, pozyskane ze środkowej części partii piersiowej </w:t>
              <w:br/>
              <w:t xml:space="preserve">z mięśniem przepony brzusznej, z dopuszczalną warstwą tłuszczu zewnętrznego do 1 cm; w skład wchodzą mięśnie międzyżebrowe zew. i wew., grzbietowy, zespół mięśni klatki piersiowej i nadżebrowe. Powierzchnia cięć powstała przy podziale półtusz lub ćwierćtusz na części zasadnicze - możliwie gładkie; luźne strzępy mięśni oraz ewentualne odłamki kości, błony, tłuszcz - usunięte; niedopuszczalne przekrwienia powierzchniowe. Powierzchnia gładka, bez pomiażdżonych kości, głębszych nacięć; niedopuszczalna oślizgłość, nalot pleśni lub zanieczyszczenia mechaniczne bądź organiczne. Barwa mięśni jasnoczerwona, czerwona, ciemnoczerwona do brązowo-wiśniowej; dopuszczalne zmatowienie. Konsystencja jędrna </w:t>
              <w:br/>
              <w:t>i elastyczna. Zapach swoisty, charakterystyczny dla świeżego mięsa wołowego, bez oznak zaparzenia i rozpoczynającego się psucia; niedopuszczalny zapach obc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chab b/k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Nienastrzykiwany, klasa 1, świeży. Powierzchnia gładka, niezakrwawiona, niepostrzępiona, bez przekrwień oraz głębszych nacięć; powierzchnia tkanki mięśniowej i tłuszczowej połyskująca, sucha lub lekko wilgotna; niedopuszczalna oślizgłość, nalot pleśni lub zanieczyszczenia mechaniczne bądź organiczne. Barwa mięśni: jasnoróżowa do czerwonej, dopuszczalne zmatowienie, niedopuszczalny odcień szary lub zielonkawy. Barwa tłuszczu: biała </w:t>
              <w:br/>
              <w:t xml:space="preserve">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Udziec wieprzowy 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z udźca wieprzowego, pojedynczy bez tłuszczu i soli.Nienastrzykiwany, klasa 1, świeży. Niedopuszczalna oślizgłość, nalot pleśni lub zanieczyszczenia mechaniczne bądź organiczne. Niedopuszczalny odcień szary lub zielonkawy. Barwa tłuszczu: biała 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pieczony z indyka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 zawartości mięsa drobiowego 70% Niedopuszczalny smak i zapach świadczący o nieświeżości lub inny obcy. Okres przydatności do spożycia deklarowany przez producenta powinien wynosić nie mniej niż 14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dziec wołowy pojedynczy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z udźca wołowego, pojedynczy (tj. część zrazowa kwiatowa)Nienastrzykiwany, klasa 1, świeży. Niedopuszczalna oślizgłość, nalot pleśni lub zanieczyszczenia mechaniczne bądź organiczne. Niedopuszczalny odcień szary lub zielonkawy. Barwa tłuszczu: biała z odcieniem kremowym lub lekko różowym. Konsystencja jędrna </w:t>
              <w:br/>
              <w:t xml:space="preserve">i elastyczna, niedopuszczalne mięso galaretowate. Zapach swoisty, charakterystyczny dla mięsa świeżego, bez oznak zaparzenia </w:t>
              <w:br/>
              <w:t>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Łopatka b/k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ęso świeże, surowe bez fałd, skóry i tłuszczu pachowego </w:t>
              <w:br/>
              <w:t>i śródmięśniowego, nienastrzykiwane. Powierzchnia gładka, niezakrwawiona, niepostrzępiona, bez opiłków kości, bez pomiażdżonych kości i przekrwień. Niedopuszczalne mięso galaretowate, oślizgłe, z nalotem pleśni lub z zanieczyszczeniami mechanicznymi bądź organicznymi. Barwa mięśni: jasnoróżowa do czerwonej, dopuszczalne zmatowienie, niedopuszczalny odcień szary lub zielonkawy. Barwa tłuszczu: biała z odcieniem kremowym lub lekko różowym. Konsystencja jędrna i elastyczna, niedopuszczalne mięso galaretowate. Zapach swoisty, charakterystyczny dla mięsa świeżego, bez oznak zaparzenia i rozpoczynającego się psucia; niedopuszczalny zapach obcy oraz płciowy lub moczowy. Okres przydatności do spożycia deklarowany przez producenta powinien wynosić nie mniej niż 5 dni od daty dostawy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</w:tbl>
    <w:p>
      <w:pPr>
        <w:pStyle w:val="Head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4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eastAsia="Calibri" w:cs="Times New Roman" w:ascii="Times New Roman" w:hAnsi="Times New Roman"/>
        <w:color w:val="000000"/>
        <w:sz w:val="24"/>
        <w:szCs w:val="24"/>
        <w:lang w:val="pl-PL" w:eastAsia="zh-CN" w:bidi="ar-SA"/>
      </w:rPr>
      <w:t xml:space="preserve">1.4.A </w:t>
    </w:r>
    <w:r>
      <w:rPr>
        <w:rFonts w:cs="Times New Roman" w:ascii="Times New Roman" w:hAnsi="Times New Roman"/>
        <w:sz w:val="24"/>
        <w:szCs w:val="24"/>
      </w:rPr>
      <w:t xml:space="preserve">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02:00Z</dcterms:created>
  <dc:creator>Kris</dc:creator>
  <dc:description/>
  <dc:language>en-US</dc:language>
  <cp:lastModifiedBy/>
  <cp:lastPrinted>1995-11-21T17:41:00Z</cp:lastPrinted>
  <dcterms:modified xsi:type="dcterms:W3CDTF">2022-12-09T09:21:42Z</dcterms:modified>
  <cp:revision>13</cp:revision>
  <dc:subject/>
  <dc:title/>
</cp:coreProperties>
</file>