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206" w:leader="none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PIS PRZEDMIOTU ZAMÓWIENIA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4"/>
          <w:szCs w:val="24"/>
        </w:rPr>
        <w:t>Część III: Dostawa - R</w:t>
      </w:r>
      <w:r>
        <w:rPr>
          <w:rFonts w:eastAsia="Calibri" w:cs="Cambria" w:ascii="Cambria" w:hAnsi="Cambria"/>
          <w:b/>
          <w:color w:val="000000"/>
          <w:sz w:val="24"/>
          <w:szCs w:val="24"/>
          <w:lang w:val="pl-PL" w:eastAsia="zh-CN" w:bidi="ar-SA"/>
        </w:rPr>
        <w:t>óżne artykuły spożywcze</w:t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 Szkoły Podstawowej nr 23 w  Bytomiu</w:t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40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6378"/>
        <w:gridCol w:w="90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SORTYMEN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CECH CHARAKTERYSTYCZNYC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. m.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anasy w plastrach, masa netto min. 565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Skład: Ananasy, woda, cukier, regulator kwasowości puszka, mas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ylia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Ziele bazylii otarte. Opakowanie jednostkowe masa netto min. 10g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zoskwinie w syropie  8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zoskwinie, woda, cukier, regulator kwasowości: kwas cytrynowy, przeciwutleniacz: kwas askorbinowy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duż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pszenna 80 gra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graham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graham min 80g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z ziarnami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z ziarnami słonecznika/dyni ok.100g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tar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0,5 kg 100% bułki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raki wiórki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>
                <w:rFonts w:ascii="Cambria" w:hAnsi="Cambria" w:eastAsia="Times New Roman" w:cs="Cambria"/>
                <w:color w:val="000000"/>
                <w:szCs w:val="24"/>
                <w:lang w:val="pl-PL" w:eastAsia="pl-PL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pl-PL" w:eastAsia="pl-PL"/>
              </w:rPr>
              <w:t>Marynowane buraki w słoiku 1L. Składniki:  buraki, woda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>
                <w:rFonts w:ascii="Cambria" w:hAnsi="Cambria" w:eastAsia="Times New Roman" w:cs="Cambria"/>
                <w:color w:val="000000"/>
                <w:szCs w:val="24"/>
                <w:lang w:val="pl-PL" w:eastAsia="pl-PL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pl-PL" w:eastAsia="pl-PL"/>
              </w:rPr>
              <w:t>ocet, cukier, sól. Okres przydatności do spożycia deklarowany przez producenta 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okuły op.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23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Części róży brokułowej, powstałe przez jej rozdzielenie na mniejsze części, utrwalone przez zamrożenie w specjalistycznych urządzeniach do temp. nie wyższej niż -18oC; kaliber (rozmiar) róż 35-50 mm (identyczna lub zbliżona wielkość wszystkich róż, poddane procesowi glazurowania, różyczki zwarte, czyste, bez przerastających zielonych listków i innych nieszkodliwych zanieczyszczeń pochodzenia roślinnego, nieoblodzone, wolne od zlepieńców trwałych, nie uszkodzone mechanicznie; nieznaczne oszronienie nie stanowi wady, różyczki o barwie zielonej do ciemnozielonej, z łodyżkami i głąbikami o barwie zielonej; różyczki zdrowe, bez uszkodzeń spowodowanych przez choroby lub szkodniki; konsystencja mrożenia twarda, krucha; konsystencja po ugotowaniu miękka, ale jędrna; łodyżki i głąbiki mogą być nieznacznie jędrniejsze niż kwiatostan różyczki; smak i zapach (po ugotowaniu) charakterystyczny dla świeżego brokuła bez zapachów i posmaków obcych. Opakowanie jednostkowe 500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okuły op. 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23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Części róży brokułowej, powstałe przez jej rozdzielenie na mniejsze części, utrwalone przez zamrożenie w specjalistycznych urządzeniach do temp. nie wyższej niż -18oC; kaliber (rozmiar) róż 35-50 mm (identyczna lub zbliżona wielkość wszystkich róż, poddane procesowi glazurowania, różyczki zwarte, czyste, bez przerastających zielonych listków i innych nieszkodliwych zanieczyszczeń pochodzenia roślinnego, nieoblodzone, wolne od zlepieńców trwałych, nie uszkodzone mechanicznie; nieznaczne oszronienie nie stanowi wady, różyczki o barwie zielonej do ciemnozielonej, z łodyżkami i głąbikami o barwie zielonej; różyczki zdrowe, bez uszkodzeń spowodowanych przez choroby lub szkodniki; konsystencja mrożenia twarda, krucha; konsystencja po ugotowaniu miękka, ale jędrna; łodyżki i głąbiki mogą być nieznacznie jędrniejsze niż kwiatostan różyczki; smak i zapach (po ugotowaniu) charakterystyczny dla świeżego brokuła bez zapachów i posmaków obcych. Opakowanie jednostkowe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ki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kier wanilinowy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rry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ynamon w proszku 15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ząber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>
          <w:trHeight w:val="4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asola czerwona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 xml:space="preserve">Produkt otrzymany z nasion fasoli czerwonej, w zalewie konserwującej z wody i soli, nasiona luzem, całe nieuszkodzone, w opakowaniach hermetycznie zamkniętych, pasteryzowane. Zalewa barwy jasno bordowej, mętna. Wygląd nasiona całe, </w:t>
            </w:r>
            <w:r>
              <w:rPr>
                <w:rFonts w:cs="Cambria" w:ascii="Cambria" w:hAnsi="Cambria"/>
                <w:sz w:val="24"/>
                <w:szCs w:val="24"/>
                <w:lang w:val="pl-PL" w:eastAsia="zh-CN" w:bidi="ar-SA"/>
              </w:rPr>
              <w:t xml:space="preserve">nieuszkodzone, o wyrównanej wielkości, odcień bordo. Konsystencja jędrna, wyrównana w opakowaniu. Smak </w:t>
              <w:br/>
              <w:t>i zapach charakterystyczny dla fasoli czerwonej, bez posmaków i zapachów obcych. Opakowania jednostkowe stanowią puszki metalowe, masa netto deklarowana przez producenta nie mniej niż 400 g. Materiał opakowaniowy przeznaczony do kontaktu z żywnością. Okres przydatności do spożycia powideł deklarowany przez producenta powinien wynosić nie mniej niż 6 miesięcy od daty dostawy do magazynu odbiorc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asola biała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 xml:space="preserve">Produkt otrzymany z nasion fasoli białej, w zalewie konserwującej z wody i soli, nasiona luzem, całe nieuszkodzone, w opakowaniach hermetycznie zamkniętych, pasteryzowane. Zalewa barwy jasno bordowej, mętna. Wygląd nasiona całe, </w:t>
            </w:r>
            <w:r>
              <w:rPr>
                <w:rFonts w:cs="Cambria" w:ascii="Cambria" w:hAnsi="Cambria"/>
                <w:sz w:val="24"/>
                <w:szCs w:val="24"/>
                <w:lang w:val="pl-PL" w:eastAsia="zh-CN" w:bidi="ar-SA"/>
              </w:rPr>
              <w:t>nieuszkodzone, o wyrównanej wielkości, odcień bordo. Konsystencja jędrna, wyrównana w opakowaniu. Smak i zapach charakterystyczny dla fasoli białej, bez posmaków i zapachów obcych. Opakowania jednostkowe stanowią puszki metalowe, masa netto deklarowana przez producenta nie mniej niż 400 g. Materiał opakowaniowy przeznaczony do kontaktu z żywnością. Okres przydatności do spożycia powideł deklarowany przez producenta powinien wynosić nie mniej niż 6 miesięcy od daty dostawy do magazynu odbiorc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Fasola szparagowa op.2,5kg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 w:eastAsia="zh-CN" w:bidi="ar-SA"/>
              </w:rPr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>Fasola szparagowa zielona w postaci strąków poprzecznie ciętych na odcinki, utrwalona przez zamrożenie w specjalistycznych urządzeniach do temp. nie wyższej niż -18st.C. Produkt głęboko mrożony,100% fasolka szparagowa.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asolka szparagowa op.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 w:eastAsia="zh-CN" w:bidi="ar-SA"/>
              </w:rPr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>Fasola szparagowa zielona w postaci strąków poprzecznie ciętych na odcinki, utrwalona przez zamrożenie w specjalistycznych urządzeniach do temp. nie wyższej niż -18st.C. Produkt głęboko mrożony,100% fasolka szparagowa. Opakowania jednostkowe - torby foliowe termozgrzewalne, wykonane z materiałów opakowaniowych przeznaczonych do kontaktu z żywnością. Masa netto min. 500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roszek konserw. 400gr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otrzymany z nasion grochu, w zalewie konserwującej z wody i soli, nasiona luzem, całe nieuszkodzone, w opakowaniach hermetycznie zamkniętych, pasteryzowane. Zalewa barwy jasnej, lekko mętna. Wygląd nasiona całe, nieuszkodzone, o wyrównanej wielkości, odcień zieleni. Konsystencja jędrna, wyrównana w opakowaniu. Smak i zapach charakterystyczny dla grochu, bez posmaków i zapachów obcych. Opakowania jednostkowe stanowią puszki metalowe, masa netto deklarowana przez producenta nie mniej niż 400g. Masa produktu po odsączeniu nie mniej niż 60% deklarowanej masy netto. Materiał opakowaniowy przeznaczony do kontaktu z żywnością. Okres przydatności do spożycia powideł deklarowany przez producenta powinien wynosić nie mniej niż 6 miesięcy od daty dostawy do magazynu odbiorc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roszek zielony op.5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33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Groszek zielony, utrwalona przez zamrożenie </w:t>
              <w:br/>
              <w:t>w specjalistycznych urządzeniach do temp. nie wyższej niż -18st.C. Produkt głęboko mrożony,100% groszek zielony. Opakowania jednostkowe - torby foliowe termozgrzewalne, wykonane z materiałów opakowaniowych przeznaczonych do kontaktu z żywnością. Masa netto min. 500g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roszek zielony op.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33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Groszek zielony, utrwalona przez zamrożenie </w:t>
              <w:br/>
              <w:t xml:space="preserve">w specjalistycznych urządzeniach do temp. nie wyższej niż -18st.C. Produkt głęboko mrożony,100% groszek zielony. Opakowania jednostkowe - torby foliowe termozgrzewalne, wykonane z materiałów opakowaniowych przeznaczonych do kontaktu </w:t>
              <w:br/>
              <w:t>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owocowa expresowa 20x2g mali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n 52% Malin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owocowa expresowa 20x2g owoce leś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n 90 % owoców leśnyc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ekspresowa  100 szt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miana Yellow Label z naturalnej esencji świeżych listków herbaty .Torebki jednostkowe opakowane w foliowych woreczkach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miętowa 20x2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% zawartości mięty pieprzowej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błka prażone 0,9 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ja kurze świeże klasa A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ja w skorupie pochodzące od kury domowej. Jaja spożywcze klasy A - jaja klasy pierwszej jakościowej. Jaja M - jaja określane w kategorii wagowej jako średnie, ważące od 53 do 63g. O normalnym kształcie, czysta, nieuszkodzona, niemyta, nieczyszczona. Na skorupce oznakowanie jaj pieczęcią z co najmniej literą M i kodem początkowym o nr od 0 do 2. Okres przydatności do spożycia deklarowany przez producenta powinien wynosić nie mniej niż 14 dni od daty dostawy. Jaja zapakowane w wytłaczank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Jogurt owocowy 150ml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mniejszona zawartość cukru do 10g. Okres przydatności do spożycia deklarowany przez producenta powinien wynosić nie mniej niż 7 dni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ogurt owocowy pitny 25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cukru do 10 g. Okres przydatności do spożycia deklarowany przez producenta powinien wynosić nie mniej niż 7 dni od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ogurt grecki 330 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u cukru i zagęszczacz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Kalafior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Części róży kalafiorowej, powstałe przez jej rozdzielenie na mniejsze części, z głąbikami przyciętymi do 20mm, mierząc od nasady najbliższego rozgałęzienia, utrwalone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 xml:space="preserve">C; różyczki zwarte, czyste, o wielkości od 15mm do 35mm, bez przerastających zielonych listków i innych nieszkodliwych zanieczyszczeń pochodzenia roślinnego, nieoblodzone, wolne od zlepieńców trwałych, nie uszkodzone mechanicznie; nieznaczne oszronienie nie stanowi wady; barwa różyczki o barwie białej do kremowożółtawej, z łodyżkami i głąbikami o barwie białej do lekko seledynowej; różyczki zdrowe, bez uszkodzeń spowodowanych przez choroby lub szkodniki; konsystencja w stanie zamrożonym twarda, krucha; konsystencja po ugotowaniu miękka, ale jędrna; łodyżki </w:t>
              <w:br/>
              <w:t>i głąbiki mogą być nieznacznie jędrniejsze niż kwiatostan różyczki; smak i zapach po ugotowaniu charakterystyczny dla świeżego kalafiora, bez zapachów i posmaków obcych. Opakowanie jednostkowe 2,5 kg. Okres przydatności do spożycia deklarowany przez producenta powinien wynosić nie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lafior 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Części róży kalafiorowej, powstałe przez jej rozdzielenie na mniejsze części, z głąbikami przyciętymi do 20mm, mierząc od nasady najbliższego rozgałęzienia, utrwalone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 xml:space="preserve">C; różyczki zwarte, czyste, o wielkości od 15mm do 35mm, bez przerastających zielonych listków i innych nieszkodliwych zanieczyszczeń pochodzenia roślinnego, nieoblodzone, wolne od zlepieńców trwałych, nie uszkodzone mechanicznie; nieznaczne oszronienie nie stanowi wady; barwa różyczki o barwie białej do kremowożółtawej, z łodyżkami i głąbikami o barwie białej do lekko seledynowej; różyczki zdrowe, bez uszkodzeń spowodowanych przez choroby lub szkodniki; konsystencja w stanie zamrożonym twarda, krucha; konsystencja po ugotowaniu miękka, ale jędrna; łodyżki </w:t>
              <w:br/>
              <w:t>i głąbiki mogą być nieznacznie jędrniejsze niż kwiatostan różyczki; smak i zapach po ugotowaniu charakterystyczny dla świeżego kalafiora, bez zapachów i posmaków obcych. Opakowanie jednostkowe500g. Okres przydatności do spożycia deklarowany przez producenta powinien wynosić nie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Kluski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mięsem op.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uski  z mięsem zamrożone - półprodukty z ciasta ziemniaczanego, z nadzieniem mięsnym, utrwalone przez zamrożenie w specjalistycznych urządzeniach do uzyskania temperatury -18oc lub niższej w każdym punkcie produktu, gotowe do spożycia po obróbce cieplnej; wyrównane w opakowaniu jednostkowym pod względem kształtu i wielkości (masa 1szt. od 45 g do 50 g); dopuszcza się nietrwałe zlepieńce rozpadające się przy niewielkim nacisku oraz niewielkie oszronienie i uszkodzenia nie wpływające na obniżenie walorów użytkowych wyrobów; niedopuszczalne rozmrożenie produktu; barwa typowa dla wyrobów z ciasta ziemniaczanego, wyrównana w opakowaniu jednostkowym, dopuszcza się prześwity barwy charakterystyczne dla użytego nadzienia; wygląd (po obróbce kulinarnej): zachowany kształt wyrobów; smak i zapach; (po obróbce kulinarnej): typowy dla wyrobów z ciasta ziemniaczanego i nadzienia mięsnego, bez obcych smaków i zapachów; konsystencja (po obróbce kulinarnej): ciasta – elastyczna, nadzienia – miękka, nierozpadająca się,    właściwa dla użytych składników i stopnia rozdrobnienia mięsa i dodatków. Opakowanie jednostkowe torba z tworzywa termozgrzewalna, wykonana z materiałów opakowaniowych przeznaczonych do kontaktu z żywnością, masa netto maks. 2,5 kg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gryczana nieprażona w saszetkach 4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jęczmienna mazurska1 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jęczmienna  mazurska w saszetkach 4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manna 5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ncentr. barszczu czerw. 38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gęszczony sok z buraków ćwikłowych min. 50%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ncentrat pomidorowy 9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a jednostkowe słój szklany; masa netto min. 900g. Zawartość ekstraktu 30 % - +/-2%; Skład minimum: Wartość energetyczna-105 kcal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ncentrat pomidorowy 2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a jednostkowe słój szklany; masa netto min. 250g. Zawartość ekstraktu 30 % - +/-2%; Skład minimum: Wartość energetyczna-105 kcal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urkuma 20 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spożywczy, skład: 100% kurkuma mielona. Opakowanie jednostkowe: masa netto min. 20 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wasek cytrynowy 20 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masa netto min. 20g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uski na parze op.9 szt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ść laurowy 8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suszone liście zebrane z drzewa laurowego (Laurus nobilis L.). Opakowanie jednostkowe: masa netto min. 8 g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ubczyk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otrzymany przez wysuszenie, rozdrobnienie liści ziela lubczyka. Opakowanie jednostkowe masa netto min. 10 g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jeranek 2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ele majeranku otarte. Opakowanie jednostkowe: słoik/pojemnik z tworzywa z zakręcanym wieczkiem umożliwiającym wielokrotne otwieranie i zamykanie, masa netto min. 20g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gwiazdka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nimum 5 jajeczny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kokardka /durum/5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nr 27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pióra/durum/5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nr 17.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łazanka /durum/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akaron muszelka mała extra/durum/500g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jajeczny nr 26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muszelka /durum 4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nitka / durum/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luksusowy nitka wałkowana .min 5 jajeczny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spaghetti /durum/5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nr 4.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świderek /durum/5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nr 19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zacierka 2 jajeczna op.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ryżowy op.25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nimum 5 jajeczny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sło extra 200g min 83% tłuszcz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masa netto min. 200g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ąka typ 500 (poznańska 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Opakowania jednostkowe - torby papierowe, wykonane z materiałów opakowaniowych przeznaczonych do kontaktu z żywnością. Masa netto 500g lub 1000 g. Okres </w:t>
            </w:r>
          </w:p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ąka ziemniacza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Opakowania jednostkowe - torby papierowe, wykonane z materiałów opakowaniowych przeznaczonych do kontaktu z żywnością. Masa netto 500g lub 1000 g. Okres </w:t>
            </w:r>
          </w:p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ód naturalny 1,4 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Miód nektarowy, przeznaczony do spożycia. Produkt naturalny, wytwarzany przez pszczoły. Barwa: od prawie bezbarwnej do ciemnobrązowej; konsystencja: płynna, lepka, częściowo lub całkowicie skrystalizowana, dopuszczalna niejednorodna konsystencja, brak ciał obcych; smak – słodki, zmienny w zależności od odmiany, niedozwolony smak nietypowy, obcy dla danej odmiany miodu, smak mogący wskazywać zepsucie; bez konserwantów i innych dodatkowych, w tym organicznych lub nieorganicznych substancji obcych; niedopuszczalne są oznaki fermentacji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iedopuszczalny produkt o sztucznie zmienionej kwasowości lub którego naturalne enzymy zostały częściowo lub całkowicie zniszczone przez ogrzewanie. Niedopuszczalne jest zafałszowanie miodu sacharozą, syropem skrobiowym, melasą, sztucznym miodem</w:t>
            </w:r>
            <w:r>
              <w:rPr>
                <w:rFonts w:cs="Cambria" w:ascii="Cambria" w:hAnsi="Cambria"/>
                <w:sz w:val="24"/>
                <w:szCs w:val="24"/>
              </w:rPr>
              <w:t>. Zawartość wody nie więcej niż 20%, zawartość fruktozy i glukozy nie mniej niż 60 g/100 g miodu nektarowego. Opakowanie jednostkowe: słój szklany, szczelnie zakręcony, poj. netto min. 1,4 kg Okres przydatności do spożycia deklarowany przez producenta powinien wynosić nie mniej niż 24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leko 1l 2%   UH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jednostkowe:  2%; szczelnie zakręcony, poj. netto 1L Okres przydatności do spożycia deklarowany przez producenta powinien wynosić nie mniej niż 14 dni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ślanka naturalna 1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 zawartości cukru mniej niż 10g/100 ml. Opakowanie 1 l</w:t>
            </w:r>
          </w:p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archewka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 groszkiem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Produkt uzyskany ze świeżego groszku zielonego i marchwi pokrojonej w kostkę; kostki o barwie pomarańczowoczerwonej , barwa rdzenia zbliżona do barwy kory: charakterystyczna dla marchwi; produkt sypki nieoblodzony, bez zlepieńców trwałych, bez uszkodzeń mechanicznych i oparzeliny mrozowej, zdrowotność: bez uszkodzeń spowodowanych przez szkodniki oraz zmian chorobowych, kostki czyste, praktycznie bez zanieczyszczeń pochodzenia roślinnego i mineralnych; nie dopuszcza się zanieczyszczeń obcych; smak i zapach typowy dla marchwi i groszku, bez obcego smaku i zapachu. Opakowanie jednostkowe worek z folii polietylenowej zgrzewany, waga netto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archewka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 groszkiem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Produkt uzyskany ze świeżego groszku zielonego i marchwi pokrojonej w kostkę; kostki o barwie pomarańczowoczerwonej , barwa rdzenia zbliżona do barwy kory: charakterystyczna dla marchwi; produkt sypki nieoblodzony, bez zlepieńców trwałych, bez uszkodzeń mechanicznych i oparzeliny mrozowej, zdrowotność: bez uszkodzeń spowodowanych przez szkodniki oraz zmian chorobowych, kostki czyste, praktycznie bez zanieczyszczeń pochodzenia roślinnego i mineralnych; nie dopuszcza się zanieczyszczeń obcych; smak i zapach typowy dla marchwi i groszku, bez obcego smaku i zapachu. Opakowanie jednostkowe worek z folii polietylenowej zgrzewany, waga netto 500g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aliny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uzyskany ze świeżych malin o barwie charakterystycznej dla dojrzałej maliny; produkt sypki nieoblodzony, bez zlepieńców trwałych, bez uszkodzeń mechanicznych i oparzeliny mrozowej, zdrowotność: bez uszkodzeń spowodowanych przez szkodniki oraz zmian chorobowych, kostki czyste, praktycznie bez zanieczyszczeń pochodzenia roślinnego i mineralnych; nie dopuszcza się zanieczyszczeń obcych; smak i zapach typowy dla maliny, bez obcego smaku i zapachu. Opakowanie jednostkowe worek z folii polietylenowej zgrzewany, waga netto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sztarda op 180- 2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otrzymana z ziarna gorczycy, wody, soli, cukru, octu i innych składników smakowo- zapachowych, bez dodatku lub z dodatkiem przypraw. Stan opakowania zamknięte, nieuszkodzone, bez śladów wycieku zawartości. Barwa i wygląd właściwa dla zastosowanych surowców i ewentualnie dodanych składników smakowo-zapachowych; dopuszcza się obecność czarnych punktów w przypadku stosowania gorczycy czarnej. Konsystencja- masa jednolita, gęsta z niedopuszczalną obecnością drobnych cząstek. Smak- piekący, silny dla musztardy; bez obcych posmaków. Zapach właściwy dla musztardy, z wyczuwalnym zapachem przypraw i użytych składników smakowo-zapachowych; bez zapachów obcych. Niedopuszczalne: obecność syntetycznych barwników organicznych, konserwantów, zanieczyszczenia mechaniczne, obecność pleśni, oznaki psucia, obce zapachy i posmaki, obecność szkodników i ich pozostałości, rozhermetyzowanie/rozszczelnienie pojemnika, uszkodzenia mechaniczne opakowań, ich zanieczyszczenia, brak oznakowania. Opakowanie jednostkowe zabezpieczone zdejmowanym wieczkiem lub nakrętką, kubeczki lub słoje wykonane z materiału opakowaniowego dopuszczonego do kontaktu z żywnością. Masa netto produktu deklarowana przez producenta: od 180 g do 220 g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eszanka owocowa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2,5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Owoce utrwalone przez zamrożenie w specjalistycznych urządzeniach do temp. nie wyższej niż -18oC. Mieszanka 6 składnikowa, skład: truskawka, śliwka, porzeczka, wiśnia, agrest, aronia. Opakowanie jednostkowe torba z tworzywa termozgrzewalna, wykonana </w:t>
              <w:br/>
              <w:t xml:space="preserve">z materiałów opakowaniowych przeznaczonych do kontaktu </w:t>
              <w:br/>
              <w:t>z żywnością, masa netto min. 2,5 kg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cet winny czerwony 5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lej rzepakowy z pierwszego tłoczenia typu Mazowiecki lub równoważny op. 0,9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jednostkowe butelka z tworzywa sztucznego, obj. netto: 0,9 L . Skład: 100% nierafinowany olej rzepakowy z pierwszego tłocznia, filtrowany na zimno, zawierające kwasy: Omega-3 do Omega-6 w stosunku 1:2.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regano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ele oregano otarte. Opakowanie jednostkowe masa netto min. 20g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pryka ostra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naturalna otrzymywana z wysuszonych i zmielonych owoców papryki. Wygląd ogólny- sypki proszek. Barwa- charakterystyczna dla użytego składnika. Smak i zapach - ostry i słodki, charakterystyczny dla użytego składnika, bez posmaków i obcych zapachów. Opakowanie jednostkowe masa netto min. 20 g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pryka słodka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naturalna otrzymywana z wysuszonych i zmielonych owoców papryki. Wygląd ogólny- sypki proszek. Barwa- charakterystyczna dla użytego składnika. Smak i zapach - łagodny i słodki, charakterystyczny dla użytego składnika, bez posmaków i obcych zapachów. Opakowanie jednostkowe masa netto min. 20 g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ieprz czarny mielony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otrzymany z wysuszonych i zmielonych ziaren pieprzu czarnego, używany do poprawy smaku potraw. Opakowanie jednostkowe: słoik/pojemnik z tworzywa z zakręcanym wieczkiem umożliwiającym wielokrotne otwieranie i zamykanie, masa netto min. 20g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ieprz ziołowy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używany do poprawy smaku potraw. Opakowanie jednostkowe: słoik/pojemnik z tworzywa z zakręcanym wieczkiem umożliwiającym wielokrotne otwieranie i zamykanie, masa netto min. 20g. Skład: gorczyca, kminek, kolendra, papryka słodka, czosnek, chili, chrzan, majeranek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midory krojone  w puszce 4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. gyros klasyczna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warzywna bez soli i glutaminianu sodu 85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ulpa pomidorowa 2,5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ierogi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serem /ruskie op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ierogi z serem  - półprodukty z ciasta pszennego, z nadzieniem serowym, utrwalone przez zamrożenie w specjalistycznych urządzeniach do uzyskania temperatury -18oc lub niższej w każdym punkcie produktu, gotowe do spożycia po obróbce cieplnej; wyrównane w opakowaniu jednostkowym pod względem kształtu </w:t>
              <w:br/>
              <w:t xml:space="preserve">i wielkości (masa 1szt. od 45 g do 50 g); dopuszcza się nietrwałe zlepieńce rozpadające się przy niewielkim nacisku oraz niewielkie oszronienie i uszkodzenia nie wpływające na obniżenie walorów użytkowych wyrobów; niedopuszczalne rozmrożenie produktu; barwa typowa dla wyrobów z ciasta pszennego, wyrównana w opakowaniu jednostkowym, dopuszcza się prześwity barwy charakterystyczne dla użytego nadzienia; wygląd (po obróbce kulinarnej): zachowany kształt wyrobów; smak i zapach; (po obróbce kulinarnej): typowy dla wyrobów z ciasta pszennego i nadzienia serowego, bez obcych smaków i zapachów; konsystencja (po obróbce kulinarnej): ciasta – elastyczna, nadzienia – miękka, nierozpadająca się,    właściwa dla użytych składników i stopnia rozdrobnienia mięsa i dodatków. Opakowanie jednostkowe torba z tworzywa termozgrzewalna, wykonana </w:t>
              <w:br/>
              <w:t xml:space="preserve">z materiałów opakowaniowych przeznaczonych do kontaktu </w:t>
              <w:br/>
              <w:t xml:space="preserve">z żywnością, masa netto maks. 2,5 kg. Okres przydatności do spożycia deklarowany przez producenta powinien wynosić nie mniej niż </w:t>
              <w:br/>
              <w:t>3 miesiące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ierogi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 mięsem op.2,5kg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ierogi z mięsem   półprodukty z ciasta pszennego, z nadzieniem mięsnym, utrwalone przez zamrożenie w specjalistycznych urządzeniach do uzyskania temperatury -18oc lub niższej w każdym punkcie produktu, gotowe do spożycia po obróbce cieplnej; wyrównane w opakowaniu jednostkowym pod względem kształtu </w:t>
              <w:br/>
              <w:t xml:space="preserve">i wielkości (masa 1szt. od 45 g do 50 g); dopuszcza się nietrwałe zlepieńce rozpadające się przy niewielkim nacisku oraz niewielkie oszronienie i uszkodzenia nie wpływające na obniżenie walorów użytkowych wyrobów; niedopuszczalne rozmrożenie produktu; barwa typowa dla wyrobów z ciasta pszennego , wyrównana w opakowaniu jednostkowym, dopuszcza się prześwity barwy charakterystyczne dla użytego nadzienia; wygląd (po obróbce kulinarnej): zachowany kształt wyrobów; smak i zapach; (po obróbce kulinarnej): typowy dla wyrobów z ciasta pszennego i nadzienia mięsnego, bez obcych smaków i zapachów; konsystencja (po obróbce kulinarnej): ciasta – elastyczna, nadzienia – miękka, nierozpadająca się, właściwa dla użytych składników i stopnia rozdrobnienia mięsa i dodatków. Opakowanie jednostkowe torba z tworzywa termozgrzewalna, wykonana </w:t>
              <w:br/>
              <w:t xml:space="preserve">z materiałów opakowaniowych przeznaczonych do kontaktu </w:t>
              <w:br/>
              <w:t xml:space="preserve">z żywnością, masa netto maks. 2,5 kg. Okres przydatności do spożycia deklarowany przez producenta powinien wynosić nie mniej niż </w:t>
              <w:br/>
              <w:t>3 miesiące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ozmaryn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yż biały saszetki 4x1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yż biały op.1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łatka szwedzka 900m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łatka z czerwonej kapusty  z jabłkiem900 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łatka wielowarzywna hamburgerowa  900 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ypu FETA 200-3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ypu mozzarella,125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s przydatności do spożycia deklarowany przez producenta powinien wynosić nie mniej niż 2 tygodnie od daty dostaw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wieloowocowy 100% 200m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200 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tłoczony jabłko op. 5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tłoczony jabłko-pomarańcza op. 5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tłoczony jabłko-porzeczka czarna op. 5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tłoczony pomarańcza op. 5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Sok </w:t>
            </w:r>
            <w:r>
              <w:rPr>
                <w:rFonts w:cs="Cambria" w:ascii="Cambria" w:hAnsi="Cambria"/>
                <w:strike w:val="false"/>
                <w:dstrike w:val="false"/>
                <w:sz w:val="24"/>
                <w:szCs w:val="24"/>
              </w:rPr>
              <w:t>owocowo-warzywny op.9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wartość owoców i warzyw 100%. bez dodatku cukru. Sok z owoców i warzyw częściowo z soku zagęszczonego z dodatkiem wit.C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jabłko-mięta 1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opakowanie posiada atest PZH o przeznaczeniu do kontaktu z żywnością, poj. 1 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z czarnej porzeczki 1 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 fruktozowego). opakowanie posiada atest PZH o przeznaczeniu do kontaktu z żywnością, poj. 1 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da oczyszczona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pinak rozdrobniony op.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pinak rozdrobniony op.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500g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ól niskosodowa-potasow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liwka węgierka op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waróg półtłus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ymianek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suszone ziele tymianku, poddane rozdrobnieniu. Opakowania wykonane z materiałów opakowaniowych przeznaczonych do kontaktu z żywnością o masie min. 10 g. Okres przydatności do spożycia deklarowany przez producenta powinien wynosić nie mniej niż 6 miesięcy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uskawka op.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oda naturalna mineralna nisko lub średnio mineralizowana 1,5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telka 1,5 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warogowy</w:t>
            </w:r>
          </w:p>
          <w:p>
            <w:pPr>
              <w:pStyle w:val="Header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wiaderko 1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warogowy sernikowy op.11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11 kg. Okres przydatności do spożycia deklarowany przez producenta powinien wynosić nie mniej niż 14 dni od daty dostaw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 grecki op.25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ek homogenizowany naturalny 15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 .O zawartości cukru mniej niż 10g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mietana 18% do zup i sosów op. 5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mietana 12% do zup i sosów op.5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mietana ukwaszona 18% op.4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ele angielskie 15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oła prowansalskie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miesiące od daty dostaw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Żur śląski 5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 Naturalne składnik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46" w:hanging="10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6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.3.A do SWZ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ind w:left="6553" w:right="588" w:hanging="10"/>
    </w:pPr>
    <w:rPr>
      <w:rFonts w:ascii="Arial" w:hAnsi="Arial" w:eastAsia="Arial" w:cs="Arial"/>
      <w:color w:val="000000"/>
      <w:sz w:val="24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4"/>
      <w:szCs w:val="22"/>
      <w:lang w:val="en-US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ind w:left="0" w:right="0" w:hanging="0"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right="0" w:hanging="0"/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50:00Z</dcterms:created>
  <dc:creator>Kris</dc:creator>
  <dc:description/>
  <dc:language>en-US</dc:language>
  <cp:lastModifiedBy/>
  <cp:lastPrinted>1995-11-21T17:41:00Z</cp:lastPrinted>
  <dcterms:modified xsi:type="dcterms:W3CDTF">2021-12-17T08:52:57Z</dcterms:modified>
  <cp:revision>30</cp:revision>
  <dc:subject/>
  <dc:title/>
</cp:coreProperties>
</file>